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9.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rPr>
            </w:pPr>
            <w:r>
              <w:rPr>
                <w:rFonts w:cs="Times New Roman" w:ascii="Times New Roman" w:hAnsi="Times New Roman"/>
                <w:b/>
                <w:szCs w:val="24"/>
                <w:lang w:val="ru-RU"/>
              </w:rPr>
              <w:t>Прочитайте  диалог  и  составьте  свои  диалоги</w:t>
            </w:r>
            <w:r>
              <w:rPr>
                <w:b/>
                <w:szCs w:val="24"/>
                <w:lang w:val="ru-RU"/>
              </w:rPr>
              <w:t>.</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а,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раде комплетан  8. задатак из уџбеника, сами  састављају  дијалоге.</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во још једном објашњава ученицима   на  шта  треба  д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рате  пажњу  приликом  читања  дијалога,  а  онда  да  то  употребе  </w:t>
            </w:r>
          </w:p>
          <w:p>
            <w:pPr>
              <w:pStyle w:val="Normal"/>
              <w:tabs>
                <w:tab w:val="clear" w:pos="720"/>
                <w:tab w:val="left" w:pos="2955" w:leader="none"/>
              </w:tabs>
              <w:rPr>
                <w:rFonts w:ascii="Times New Roman" w:hAnsi="Times New Roman" w:cs="Times New Roman"/>
                <w:b/>
                <w:b/>
                <w:bCs/>
                <w:color w:val="000000"/>
                <w:sz w:val="24"/>
                <w:szCs w:val="24"/>
                <w:lang w:val="ru-RU" w:eastAsia="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самосталног  писања  дијалога.</w:t>
            </w:r>
          </w:p>
          <w:p>
            <w:pPr>
              <w:pStyle w:val="Normal"/>
              <w:tabs>
                <w:tab w:val="clear" w:pos="720"/>
                <w:tab w:val="left" w:pos="2955" w:leader="none"/>
              </w:tabs>
              <w:rPr>
                <w:rFonts w:ascii="Times New Roman" w:hAnsi="Times New Roman" w:cs="Times New Roman"/>
                <w:b/>
                <w:b/>
                <w:bCs/>
                <w:color w:val="000000"/>
                <w:sz w:val="24"/>
                <w:szCs w:val="24"/>
                <w:lang w:val="sr-CS" w:eastAsia="en-GB"/>
              </w:rPr>
            </w:pPr>
            <w:r>
              <w:rPr>
                <w:rFonts w:cs="Times New Roman" w:ascii="Times New Roman" w:hAnsi="Times New Roman"/>
                <w:b/>
                <w:bCs/>
                <w:color w:val="000000"/>
                <w:sz w:val="24"/>
                <w:szCs w:val="24"/>
                <w:lang w:val="sr-CS" w:eastAsia="en-GB"/>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Прочитайте диалоги, обратите внимание на выделенные выражения:</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Я тут недавно посмотре ́ л́ ру́сский фильм — называется ́</w:t>
            </w:r>
          </w:p>
          <w:p>
            <w:pPr>
              <w:pStyle w:val="Normal"/>
              <w:tabs>
                <w:tab w:val="clear" w:pos="720"/>
                <w:tab w:val="left" w:pos="2955" w:leader="none"/>
              </w:tabs>
              <w:rPr/>
            </w:pPr>
            <w:r>
              <w:rPr>
                <w:rFonts w:cs="Times New Roman" w:ascii="Times New Roman" w:hAnsi="Times New Roman"/>
                <w:sz w:val="24"/>
                <w:szCs w:val="24"/>
                <w:lang w:val="sr-CS"/>
              </w:rPr>
              <w:t>«Соба́чье се́рдце». Это сто́ит посмотре́ть! Во-пе́рвых, фильм</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по кни́ге Булга́кова. Интере́сно, сам понима́ешь. Во-вторы́х,</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актёры игра́ют про́сто кла́ссно. Фильм чёрно-бе́лый и</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прекрасно пока ́ зывает ́ атмосфе́ру в Росси́и по́сле револю́ции.</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Бортко́ — о́чень талантливый ́ режиссёр. Он ещё снимал́ фильм</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Банди́тский Петербу́рг», но э́то меня́ не так интересу́ет.</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А «Соба́чье се́рдце» — э́то что́-то невероя́тное. Я ду́маю, фильм</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не ху́же, чем кни́г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Я мно́го слы́шал от ру́сских об э́том фи́льме, но они́ говоря́т, что я там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ичего́ не пойму́, потому́ что пло́хо зна́ю их исто́рию. А про что э́тот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фильм?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к тру́дно сказа́ть... Это про то, как по́сле револю́ции в Росси́и оди́н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а́рый профе́ссор сде́лал из соба́ки челове́ка. Ну, и́ли почти́ челове́ка.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м мно́го филосо́фских вопро́сов: экспериме́нты в медици́не, что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на́чит быть челове́ком и как до́лжен жить челове́к... Я ду́маю, е́сл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мо́тришь, ты сам поймёшь.</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к жизнь? Что но́вого?</w:t>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Я тут вчера́ сходи́л на конце́рт «Симфони́ческая му́зыка но́вого вре́мени».</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у и как тебе́?</w:t>
            </w:r>
          </w:p>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е спра́шивай! Ничего́ хоро́шего. Ника́к не пойму́, кто мо́жет э́то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лу́шать! Ску́чно, непоня́тно и сли́шком гро́мко! Я не зна́ю, что э́то, но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э́то не му́зыка. Лу́чше бы я до́ма послу́шал кла́ссику!</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оставьте свои диалоги: расскажите о фильме, книге, концерте,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пектакле, компьютерной игре и т.д., которые вам очень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нравились / не понравились.</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приступају раду. </w:t>
            </w:r>
          </w:p>
          <w:p>
            <w:pPr>
              <w:pStyle w:val="Normal"/>
              <w:tabs>
                <w:tab w:val="clear" w:pos="720"/>
                <w:tab w:val="left" w:pos="2955" w:leader="none"/>
              </w:tabs>
              <w:rPr>
                <w:rFonts w:ascii="Times New Roman" w:hAnsi="Times New Roman" w:cs="Times New Roman"/>
                <w:b/>
                <w:b/>
                <w:bCs/>
                <w:color w:val="000000"/>
                <w:sz w:val="24"/>
                <w:szCs w:val="24"/>
                <w:lang w:val="sr-CS" w:eastAsia="en-GB"/>
              </w:rPr>
            </w:pPr>
            <w:r>
              <w:rPr>
                <w:rFonts w:cs="Times New Roman" w:ascii="Times New Roman" w:hAnsi="Times New Roman"/>
                <w:b/>
                <w:bCs/>
                <w:color w:val="000000"/>
                <w:sz w:val="24"/>
                <w:szCs w:val="24"/>
                <w:lang w:val="sr-CS" w:eastAsia="en-GB"/>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роверава да ли су  урадили задато, а  онда  насумично  бира  ученике који  треба  да  прочитају ссвоје  дијалоге. Заједно  слушају, а затим дају  своје  мишљење и , евентуално, сугестиј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међусобно вреднују рад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lang w:val="sr-CS"/>
              </w:rPr>
              <w:t>Провежбати градиво са часа, како би могли на следећем часу водити дијалоге на обрађене теме.</w:t>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4:53:00Z</dcterms:created>
  <dc:creator>Arijana Trajkovic</dc:creator>
  <dc:description/>
  <dc:language>en-US</dc:language>
  <cp:lastModifiedBy>Arijana Trajkovic</cp:lastModifiedBy>
  <dcterms:modified xsi:type="dcterms:W3CDTF">2025-10-18T15:07:00Z</dcterms:modified>
  <cp:revision>6</cp:revision>
  <dc:subject/>
  <dc:title/>
</cp:coreProperties>
</file>